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720"/>
        <w:jc w:val="center"/>
        <w:rPr/>
      </w:pPr>
      <w:r>
        <w:rPr>
          <w:rFonts w:cs="Times New Roman" w:ascii="Times New Roman" w:hAnsi="Times New Roman"/>
          <w:b/>
          <w:sz w:val="36"/>
          <w:szCs w:val="36"/>
        </w:rPr>
        <w:t>2014 GREAT BOOK RACE –</w:t>
      </w:r>
    </w:p>
    <w:p>
      <w:pPr>
        <w:pStyle w:val="Normal"/>
        <w:spacing w:before="0" w:after="0"/>
        <w:ind w:left="720" w:hanging="720"/>
        <w:jc w:val="center"/>
        <w:rPr/>
      </w:pPr>
      <w:r>
        <w:rPr>
          <w:rFonts w:cs="Times New Roman" w:ascii="Times New Roman" w:hAnsi="Times New Roman"/>
          <w:b/>
          <w:sz w:val="36"/>
          <w:szCs w:val="36"/>
        </w:rPr>
        <w:t>SENIOR HIGH (GRADES 9 – 12) LIST</w:t>
      </w:r>
    </w:p>
    <w:p>
      <w:pPr>
        <w:pStyle w:val="Normal"/>
        <w:spacing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All the Truth That’s In Me</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Julie Berry</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Viking, c2013</w:t>
      </w:r>
    </w:p>
    <w:p>
      <w:pPr>
        <w:pStyle w:val="Normal"/>
        <w:spacing w:lineRule="auto" w:line="240" w:before="0" w:after="0"/>
        <w:ind w:left="720" w:hanging="720"/>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YA</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Selective Mutism – Fiction ; Community Life – Fiction ; War Storie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Best Books of the Year 2013 ; Best Fiction for Young Adults – 2014 ; Top Ten Best Fiction for Young Adults - 2014</w:t>
      </w:r>
    </w:p>
    <w:p>
      <w:pPr>
        <w:pStyle w:val="NoSpacing"/>
        <w:ind w:left="720" w:hanging="720"/>
        <w:rPr>
          <w:rFonts w:eastAsia="Times New Roman"/>
        </w:rPr>
      </w:pPr>
      <w:r>
        <w:rPr>
          <w:b/>
        </w:rPr>
        <w:t>Notes</w:t>
      </w:r>
      <w:r>
        <w:rPr/>
        <w:t xml:space="preserve">: </w:t>
      </w:r>
      <w:r>
        <w:rPr>
          <w:rFonts w:cs="Times New Roman" w:ascii="Times New Roman" w:hAnsi="Times New Roman"/>
          <w:sz w:val="24"/>
          <w:szCs w:val="24"/>
        </w:rPr>
        <w:t>Four years ago, Judith and her best friend disappeared from their small town of Roswell Station. Two years ago, only Judith returned, permanently mutilated, reviled and ignored by those who were once her friends and family.  Unable to speak, Judith lives like a ghost in her own home, silently pouring out her thoughts to the boy who's owned her heart as long as she can remember—even if he doesn't know it—her childhood friend, Lucas.  But when Roswell Station is attacked, long-buried secrets come to light, and Judith is forced to choose: continue to live in silence, or recover her voice, even if it means changing her world, and the lives around her, forever. This startlingly original novel will shock and disturb you; it will fill you with Judith's passion and longing; and its mysteries will keep you feverishly turning the pages until the very last.</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The Book Thief</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Marcus Zusak</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Knopf, c2006</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xml:space="preserve">: YA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Germany History Fiction ; Books and reading Fiction ; Storytelling Fiction ; Death Fiction ; Jews Germany History Fiction ; Historical fictio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Michael L. Printz Honord Book Award  2008</w:t>
      </w:r>
    </w:p>
    <w:p>
      <w:pPr>
        <w:pStyle w:val="NoSpacing"/>
        <w:ind w:left="720" w:hanging="720"/>
        <w:rPr/>
      </w:pPr>
      <w:r>
        <w:rPr>
          <w:b/>
        </w:rPr>
        <w:t>Notes</w:t>
      </w:r>
      <w:r>
        <w:rPr/>
        <w:t xml:space="preserve">: </w:t>
      </w:r>
      <w:r>
        <w:rPr>
          <w:rFonts w:cs="Times New Roman" w:ascii="Times New Roman" w:hAnsi="Times New Roman"/>
          <w:sz w:val="24"/>
          <w:szCs w:val="24"/>
        </w:rPr>
        <w:t>It is 1939. Nazi Germany. The country is holding its breath. Death has never been busier, and will become busier still.  Liesel Meminger is a foster girl living outside of Munich, who scratches out a meager existence for herself by stealing when she encounters something she can't resist-books. With the help of her accordion-playing foster father, she learns to read and shares her stolen books with her neighbors during bombing raids as well as with the Jewish man hidden in her basement.</w:t>
        <w:br/>
      </w:r>
    </w:p>
    <w:p>
      <w:pPr>
        <w:pStyle w:val="NoSpacing"/>
        <w:ind w:left="720" w:hanging="720"/>
        <w:rPr/>
      </w:pPr>
      <w:r>
        <w:rPr/>
      </w:r>
    </w:p>
    <w:p>
      <w:pPr>
        <w:pStyle w:val="NoSpacing"/>
        <w:ind w:left="720" w:hanging="720"/>
        <w:rPr/>
      </w:pPr>
      <w:r>
        <w:rPr/>
      </w:r>
    </w:p>
    <w:p>
      <w:pPr>
        <w:pStyle w:val="NoSpacing"/>
        <w:ind w:left="720" w:hanging="720"/>
        <w:rPr/>
      </w:pPr>
      <w:r>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Every Day</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David Levitha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Ember, c2013</w:t>
      </w:r>
    </w:p>
    <w:p>
      <w:pPr>
        <w:pStyle w:val="Normal"/>
        <w:spacing w:lineRule="auto" w:line="240" w:before="0" w:after="0"/>
        <w:ind w:left="720" w:hanging="720"/>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YA</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Interpersonal Relations – Fiction ; Love storie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YALSA Teen’s Top Ten – 2013 ; Young Adult’s Choices 2013</w:t>
      </w:r>
    </w:p>
    <w:p>
      <w:pPr>
        <w:pStyle w:val="Normal"/>
        <w:spacing w:lineRule="auto" w:line="240" w:before="0" w:after="0"/>
        <w:ind w:left="720" w:hanging="720"/>
        <w:rPr>
          <w:rFonts w:ascii="Times New Roman" w:hAnsi="Times New Roman" w:eastAsia="Times New Roman" w:cs="Times New Roman"/>
          <w:sz w:val="24"/>
          <w:szCs w:val="24"/>
        </w:rPr>
      </w:pPr>
      <w:r>
        <w:rPr>
          <w:rFonts w:cs="Times New Roman" w:ascii="Times New Roman" w:hAnsi="Times New Roman"/>
          <w:b/>
          <w:sz w:val="24"/>
          <w:szCs w:val="24"/>
        </w:rPr>
        <w:t>Notes</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very morning, A wakes in a different person's body, in a different person's life, learning over the years to never get too attached, until he wakes up in the body of Justin and falls in love with Justin's girlfriend, Rhiannon.</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 xml:space="preserve">The Hitchhiker’s Guide to the Galaxy </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Douglas Adam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Ballantine Books, c1980</w:t>
      </w:r>
    </w:p>
    <w:p>
      <w:pPr>
        <w:pStyle w:val="Normal"/>
        <w:spacing w:lineRule="auto" w:line="240" w:before="0" w:after="0"/>
        <w:ind w:left="720" w:hanging="720"/>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xml:space="preserve">: YA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Dent, Arthur (Fictional Character) Fiction ; Prefect, Ford (Fictional Character) Fiction ; Imaginary voyages ; Science Fiction.</w:t>
      </w:r>
    </w:p>
    <w:p>
      <w:pPr>
        <w:pStyle w:val="Normal"/>
        <w:spacing w:lineRule="auto" w:line="240" w:before="0" w:after="0"/>
        <w:ind w:left="720" w:hanging="720"/>
        <w:rPr/>
      </w:pPr>
      <w:r>
        <w:rPr>
          <w:rFonts w:cs="Times New Roman" w:ascii="Times New Roman" w:hAnsi="Times New Roman"/>
          <w:b/>
          <w:sz w:val="24"/>
          <w:szCs w:val="24"/>
        </w:rPr>
        <w:t>Awards</w:t>
      </w:r>
      <w:r>
        <w:rPr>
          <w:rFonts w:cs="Times New Roman" w:ascii="Times New Roman" w:hAnsi="Times New Roman"/>
          <w:sz w:val="24"/>
          <w:szCs w:val="24"/>
        </w:rPr>
        <w:t xml:space="preserve">: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Notes</w:t>
      </w:r>
      <w:r>
        <w:rPr>
          <w:rFonts w:cs="Times New Roman" w:ascii="Times New Roman" w:hAnsi="Times New Roman"/>
          <w:sz w:val="24"/>
          <w:szCs w:val="24"/>
        </w:rPr>
        <w:t xml:space="preserve">: Seconds before Earth is demolished to make way for a galactic freeway, Arthur Dent is plucked off the planet by his friend Ford Prefect, a researcher for the revised edition of </w:t>
      </w:r>
      <w:r>
        <w:rPr>
          <w:rFonts w:cs="Times New Roman" w:ascii="Times New Roman" w:hAnsi="Times New Roman"/>
          <w:i/>
          <w:iCs/>
          <w:sz w:val="24"/>
          <w:szCs w:val="24"/>
        </w:rPr>
        <w:t>The Hitchhiker's Guide to the Galaxy</w:t>
      </w:r>
      <w:r>
        <w:rPr>
          <w:rFonts w:cs="Times New Roman" w:ascii="Times New Roman" w:hAnsi="Times New Roman"/>
          <w:sz w:val="24"/>
          <w:szCs w:val="24"/>
        </w:rPr>
        <w:t xml:space="preserve"> who, for the last fifteen years, has been posing as an out-of-work actor.  Together, this dynamic pair began a journey through space aided by a galaxy full of fellow travelers: Zaphod Beeblebrox, the two-headed, three-armed, ex-hippie and totally out-to-lunch president of the galaxy; Trillian (formerly Tricia McMillan), Zaphod's girlfriend, whom Arthur tried to pick up at a cocktail party once upon a time zone; Marvin, a paranoid, brilliant, and chronically depressed robot; and Veet Voojagig, a former graduate student obsessed with the disappearance of all the ballpoint pens he's bought over the years.</w:t>
      </w:r>
      <w:r>
        <w:rPr>
          <w:rFonts w:cs="Helvetica" w:ascii="Helvetica" w:hAnsi="Helvetica"/>
          <w:sz w:val="15"/>
          <w:szCs w:val="15"/>
        </w:rPr>
        <w:b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The Knife of Never Letting Go</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Patrick Nes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Candlewick Press, c2008</w:t>
      </w:r>
    </w:p>
    <w:p>
      <w:pPr>
        <w:pStyle w:val="Normal"/>
        <w:spacing w:lineRule="auto" w:line="240" w:before="0" w:after="0"/>
        <w:ind w:left="720" w:hanging="720"/>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xml:space="preserve">: YA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Social problems Fiction ; Telepathy Fiction ; Human-animal communication Fiction ; Space colonies Fiction ; Science fictio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Outstanding Books for the College Bound 2014</w:t>
      </w:r>
    </w:p>
    <w:p>
      <w:pPr>
        <w:pStyle w:val="NoSpacing"/>
        <w:ind w:left="720" w:hanging="720"/>
        <w:rPr/>
      </w:pPr>
      <w:r>
        <w:rPr>
          <w:b/>
        </w:rPr>
        <w:t>Notes</w:t>
      </w:r>
      <w:r>
        <w:rPr/>
        <w:t xml:space="preserve">: </w:t>
      </w:r>
      <w:r>
        <w:rPr>
          <w:rFonts w:cs="Times New Roman" w:ascii="Times New Roman" w:hAnsi="Times New Roman"/>
          <w:sz w:val="24"/>
          <w:szCs w:val="24"/>
        </w:rPr>
        <w:t>Todd Hewitt is the only boy in a town of men. Ever since the settlers were infected with the Noise germ, Todd can hear everything the men think, and they hear everything he thinks. Todd is just a month away from becoming a man, but in the midst of the cacophony, he knows that the town is hiding something from him — something so awful Todd is forced to flee with only his dog, whose simple, loyal voice he hears too. With hostile men from the town in pursuit, the two stumble upon a strange and eerily silent creature: a girl. Who is she? Why wasn't she killed by the germ like all the females on New World? Propelled by Todd's gritty narration, readers are in for a white-knuckle journey in which a boy on the cusp of manhood must unlearn everything he knows in order to figure out who he truly i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Mr. Penumbra’s 24-Hour Book Stor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Robin Sloa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Picador/Farrar, Straus &amp; Giroux, c2013</w:t>
      </w:r>
    </w:p>
    <w:p>
      <w:pPr>
        <w:pStyle w:val="Normal"/>
        <w:spacing w:lineRule="auto" w:line="240" w:before="0" w:after="0"/>
        <w:ind w:left="720" w:hanging="720"/>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xml:space="preserve">: AD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Bookstores Employees – Fiction ; Fantasy ; Adventure Fiction ; Suspense Fiction ; Mystery</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Alex Award – 2013 ; Outstanding Books for the College Bound 2014</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Notes</w:t>
      </w:r>
      <w:r>
        <w:rPr>
          <w:rFonts w:cs="Times New Roman" w:ascii="Times New Roman" w:hAnsi="Times New Roman"/>
          <w:sz w:val="24"/>
          <w:szCs w:val="24"/>
        </w:rPr>
        <w:t xml:space="preserve">: The Great Recession has shuffled Clay Jannon away from life as a San Francisco web-design drone and into the aisles of Mr. Penumbra's 24-Hour Bookstore. But after a few days on the job, Clay discovers that the store is more curious than either its name or its gnomic owner might suggest. The customers are few, and they never seem to buy anything—instead, they "check out" large, obscure volumes from strange corners of the store. Suspicious, Clay engineers an analysis of the clientele's behavior, seeking help from his variously talented friends. But when they bring their findings to Mr. Penumbra, they discover the bookstore's secrets extend far beyond its walls. Rendered with irresistible brio and dazzling intelligence, Robin Sloan's </w:t>
      </w:r>
      <w:r>
        <w:rPr>
          <w:rFonts w:cs="Times New Roman" w:ascii="Times New Roman" w:hAnsi="Times New Roman"/>
          <w:i/>
          <w:iCs/>
          <w:sz w:val="24"/>
          <w:szCs w:val="24"/>
        </w:rPr>
        <w:t>Mr. Penumbra's 24-Hour Bookstore</w:t>
      </w:r>
      <w:r>
        <w:rPr>
          <w:rFonts w:cs="Times New Roman" w:ascii="Times New Roman" w:hAnsi="Times New Roman"/>
          <w:sz w:val="24"/>
          <w:szCs w:val="24"/>
        </w:rPr>
        <w:t xml:space="preserve"> is exactly what it sounds like: an establishment you have to enter and will never want to leave.</w:t>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Out of the Easy</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Ruta Sepety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Philomel Books, c2013</w:t>
      </w:r>
    </w:p>
    <w:p>
      <w:pPr>
        <w:pStyle w:val="Normal"/>
        <w:spacing w:lineRule="auto" w:line="240" w:before="0" w:after="0"/>
        <w:ind w:left="720" w:hanging="720"/>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xml:space="preserve">: YA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xml:space="preserve">: Conduct of Life – Fiction ; Prostitution – Fiction ; Murder fiction ; Mothers and daughters – Fiction ; Mystery and detective stories ; Historical Fiction.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xml:space="preserve">: Best Fiction for Young Adults – 2014 ; Top Ten Best Fiction for Young Adults – 2014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Notes</w:t>
      </w:r>
      <w:r>
        <w:rPr>
          <w:rFonts w:cs="Times New Roman" w:ascii="Times New Roman" w:hAnsi="Times New Roman"/>
          <w:sz w:val="24"/>
          <w:szCs w:val="24"/>
        </w:rPr>
        <w:t>: It's 1950, and as the French Quarter of New Orleans simmers with secrets, seventeen-year-old Josie Moraine is silently stirring a pot of her own. Known among locals as the daughter of a brothel prostitute, Josie wants more out of life than the Big Easy has to offer. She devises a plan get out, but a mysterious death in the Quarter leaves Josie tangled in an investigation that will challenge her allegiance to her mother, her conscience, and Willie Woodley, the brusque madam on Conti Street.  Josie is caught between the dream of an elite college and a clandestine underworld. New Orleans lures her in her quest for truth, dangling temptation at every turn, and escalating to the ultimate test.</w:t>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The Running Dream</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Wendelin Van Draane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Knopf, c2011</w:t>
      </w:r>
    </w:p>
    <w:p>
      <w:pPr>
        <w:pStyle w:val="Normal"/>
        <w:spacing w:lineRule="auto" w:line="240" w:before="0" w:after="0"/>
        <w:ind w:left="720" w:hanging="720"/>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xml:space="preserve">: YA </w:t>
      </w:r>
      <w:r>
        <w:rPr/>
        <w:t xml:space="preserve">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934"/>
        <w:gridCol w:w="9866"/>
      </w:tblGrid>
      <w:tr>
        <w:trPr/>
        <w:tc>
          <w:tcPr>
            <w:tcW w:w="934" w:type="dxa"/>
            <w:tcBorders/>
          </w:tcPr>
          <w:p>
            <w:pPr>
              <w:pStyle w:val="Normal"/>
              <w:spacing w:lineRule="auto" w:line="240" w:before="0" w:after="0"/>
              <w:ind w:left="720" w:hanging="720"/>
              <w:rPr>
                <w:rFonts w:ascii="Times New Roman" w:hAnsi="Times New Roman" w:eastAsia="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xml:space="preserve">:  </w:t>
            </w:r>
          </w:p>
        </w:tc>
        <w:tc>
          <w:tcPr>
            <w:tcW w:w="9866" w:type="dxa"/>
            <w:tcBorders/>
          </w:tcPr>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unning Fiction ; Amputees Fiction ; Prosthesis Fiction ; People with disabilities Fiction ; High schools Fiction.</w:t>
            </w:r>
          </w:p>
        </w:tc>
      </w:tr>
    </w:tbl>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Schneider Family Book Award Teen Book 2011 and 2012</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Notes</w:t>
      </w:r>
      <w:r>
        <w:rPr>
          <w:rFonts w:cs="Times New Roman" w:ascii="Times New Roman" w:hAnsi="Times New Roman"/>
          <w:sz w:val="24"/>
          <w:szCs w:val="24"/>
        </w:rPr>
        <w:t>: Jessica thinks her life is over when she loses a leg in a car accident. She's not comforted by the news that she'll be able to walk with the help of a prosthetic leg. Who cares about walking when you live to run?  As she struggles to cope with crutches and a first cyborg-like prosthetic, Jessica feels oddly both in the spotlight and invisible. People who don't know what to say, act like she's not there. Which she could handle better if she weren't now keenly aware that she'd done the same thing herself to a girl with CP named Rosa. A girl who is going to tutor her through all the math she's missed. A girl who sees right into the heart of her.  With the support of family, friends, a coach, and her track teammates, Jessica may actually be able to run again. But that's not enough for her now. She doesn't just want to cross finish lines herself—she wants to take Rosa with her.</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Shadow and Bone</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Leigh Bardugo</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Henry Holt, c2012</w:t>
      </w:r>
    </w:p>
    <w:p>
      <w:pPr>
        <w:pStyle w:val="Normal"/>
        <w:spacing w:lineRule="auto" w:line="240" w:before="0" w:after="0"/>
        <w:ind w:left="720" w:hanging="720"/>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xml:space="preserve">: YA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Magic – Fiction ; Ability Fiction ; Monsters Fiction ; Orphans Fiction ; Fantasy.</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Children’s Books of the Year 2013</w:t>
      </w:r>
    </w:p>
    <w:p>
      <w:pPr>
        <w:pStyle w:val="NoSpacing"/>
        <w:ind w:left="720" w:hanging="720"/>
        <w:rPr/>
      </w:pPr>
      <w:r>
        <w:rPr>
          <w:b/>
        </w:rPr>
        <w:t>Notes</w:t>
      </w:r>
      <w:r>
        <w:rPr/>
        <w:t xml:space="preserve">: </w:t>
      </w:r>
      <w:r>
        <w:rPr>
          <w:rFonts w:cs="Times New Roman" w:ascii="Times New Roman" w:hAnsi="Times New Roman"/>
          <w:sz w:val="24"/>
          <w:szCs w:val="24"/>
        </w:rPr>
        <w:t>Surrounded by enemies, the once-great nation of Ravka has been torn in two by the Shadow Fold, a swath of near impenetrable darkness crawling with monsters who feast on human flesh. Now its fate may rest on the shoulders of one lonely refugee. Alina Starkov has never been good at anything. But when her regiment is attacked on the Fold and her best friend is brutally injured, Alina reveals a dormant power that saves his life—a power that could be the key to setting her war-ravaged country free. Wrenched from everything she knows, Alina is whisked away to the royal court to be trained as a member of the Grisha, the magical elite led by the mysterious Darkling. Yet nothing in this lavish world is what it seems. With darkness looming and an entire kingdom depending on her untamed power, Alina will have to confront the secrets of the Grisha…and the secrets of her heart.</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The Tempest</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William Shakespeare</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xml:space="preserve">: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Dewey</w:t>
      </w:r>
      <w:r>
        <w:rPr>
          <w:rFonts w:cs="Times New Roman" w:ascii="Times New Roman" w:hAnsi="Times New Roman"/>
          <w:sz w:val="24"/>
          <w:szCs w:val="24"/>
        </w:rPr>
        <w:t>: 822.3</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AD</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Survival after airplane accidents, shipwrecks, etc. ; Drama ; Father-daughter relationship ; Magicians ; Tragicomedy.</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xml:space="preserve">: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Notes</w:t>
      </w:r>
      <w:r>
        <w:rPr>
          <w:rFonts w:cs="Times New Roman" w:ascii="Times New Roman" w:hAnsi="Times New Roman"/>
          <w:sz w:val="24"/>
          <w:szCs w:val="24"/>
        </w:rPr>
        <w:t>: A magical, darkly humorous play focusing on Prospero, the deposed Duke of Milan and his control of natural forces, who is exiled on a remote island with his daughter Miranda who falls in love with Ferdinand, the prince of Naples, who is shipwrecked on their island.</w:t>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This Love is Not for Cowards : Salvation and Soccer in Cuidad Juarez</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Robert Andrew Powell</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Bloomsbury, c2012</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Dewey</w:t>
      </w:r>
      <w:r>
        <w:rPr>
          <w:rFonts w:cs="Times New Roman" w:ascii="Times New Roman" w:hAnsi="Times New Roman"/>
          <w:sz w:val="24"/>
          <w:szCs w:val="24"/>
        </w:rPr>
        <w:t>: 796.334</w:t>
      </w:r>
    </w:p>
    <w:p>
      <w:pPr>
        <w:pStyle w:val="Normal"/>
        <w:spacing w:lineRule="auto" w:line="240" w:before="0" w:after="0"/>
        <w:ind w:left="720" w:hanging="720"/>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xml:space="preserve">: AD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Soccer Cuidad Juarez (Mexico) ; Social life and custom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wards</w:t>
      </w:r>
      <w:r>
        <w:rPr>
          <w:rFonts w:cs="Times New Roman" w:ascii="Times New Roman" w:hAnsi="Times New Roman"/>
          <w:sz w:val="24"/>
          <w:szCs w:val="24"/>
        </w:rPr>
        <w:t xml:space="preserve">: </w:t>
      </w:r>
    </w:p>
    <w:p>
      <w:pPr>
        <w:pStyle w:val="NoSpacing"/>
        <w:ind w:left="720" w:hanging="720"/>
        <w:rPr>
          <w:rFonts w:ascii="Helvetica" w:hAnsi="Helvetica" w:cs="Helvetica"/>
          <w:sz w:val="15"/>
          <w:szCs w:val="15"/>
        </w:rPr>
      </w:pPr>
      <w:r>
        <w:rPr>
          <w:b/>
        </w:rPr>
        <w:t>Notes</w:t>
      </w:r>
      <w:r>
        <w:rPr/>
        <w:t xml:space="preserve">: </w:t>
      </w:r>
      <w:r>
        <w:rPr>
          <w:rFonts w:cs="Times New Roman" w:ascii="Times New Roman" w:hAnsi="Times New Roman"/>
          <w:sz w:val="24"/>
          <w:szCs w:val="24"/>
        </w:rPr>
        <w:t>More than ten people are murdered every day in Ciudad Juárez, a city about the size of Philadelphia. As Mexico has descended into a feudal narco-state-one where cartels, death squads, the army, and local police all fight over billions of dollars in profits from drug and human trafficking-the border city of Juárez has been hit hardest of all. And yet, more than a million people still live there. They even love their impoverished city, proudly repeating its mantra: "Amor por Juárez."  Nothing exemplifies the spirit and hope of Juarenses more than the Indios, the city's beloved but hard-luck soccer team. Sport may seem a meager distraction, but to many it's a lifeline. It drew charismatic American midfielder Marco Vidal back from Dallas to achieve the athletic dreams of his Mexican father. Team owner Francisco Ibarra and Mayor José Reyes Ferriz both thrive on soccer. So does the dubiously named crew of Indios fans, El Kartel. In this honest, unflinching, and powerful book, Robert Andrew Powell chronicles a season of soccer in this treacherous city just across the Rio Grande, and the moments of pain, longing, and redemption along the way. As he travels across Mexico with the team, Powell reflects on this struggling nation and its watchful neighbor to the north. This story is not just about sports, or even community, but the strength of humanity in a place where chaos reign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b/>
          <w:b/>
          <w:sz w:val="24"/>
          <w:szCs w:val="24"/>
          <w:u w:val="single"/>
        </w:rPr>
      </w:pPr>
      <w:r>
        <w:rPr>
          <w:rFonts w:cs="Times New Roman" w:ascii="Times New Roman" w:hAnsi="Times New Roman"/>
          <w:b/>
          <w:sz w:val="24"/>
          <w:szCs w:val="24"/>
        </w:rPr>
        <w:t xml:space="preserve">Title: </w:t>
      </w:r>
      <w:r>
        <w:rPr>
          <w:rFonts w:cs="Times New Roman" w:ascii="Times New Roman" w:hAnsi="Times New Roman"/>
          <w:b/>
          <w:sz w:val="24"/>
          <w:szCs w:val="24"/>
          <w:u w:val="single"/>
        </w:rPr>
        <w:t>TransAtlantic</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Author</w:t>
      </w:r>
      <w:r>
        <w:rPr>
          <w:rFonts w:cs="Times New Roman" w:ascii="Times New Roman" w:hAnsi="Times New Roman"/>
          <w:sz w:val="24"/>
          <w:szCs w:val="24"/>
        </w:rPr>
        <w:t>: Colum McCan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Publisher</w:t>
      </w:r>
      <w:r>
        <w:rPr>
          <w:rFonts w:cs="Times New Roman" w:ascii="Times New Roman" w:hAnsi="Times New Roman"/>
          <w:sz w:val="24"/>
          <w:szCs w:val="24"/>
        </w:rPr>
        <w:t>: Random House, c2013</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Dewey</w:t>
      </w:r>
      <w:r>
        <w:rPr>
          <w:rFonts w:cs="Times New Roman" w:ascii="Times New Roman" w:hAnsi="Times New Roman"/>
          <w:sz w:val="24"/>
          <w:szCs w:val="24"/>
        </w:rPr>
        <w:t>: Fiction</w:t>
      </w:r>
    </w:p>
    <w:p>
      <w:pPr>
        <w:pStyle w:val="Normal"/>
        <w:spacing w:lineRule="auto" w:line="240" w:before="0" w:after="0"/>
        <w:ind w:left="720" w:hanging="720"/>
        <w:rPr/>
      </w:pPr>
      <w:r>
        <w:rPr>
          <w:rFonts w:cs="Times New Roman" w:ascii="Times New Roman" w:hAnsi="Times New Roman"/>
          <w:b/>
          <w:sz w:val="24"/>
          <w:szCs w:val="24"/>
        </w:rPr>
        <w:t>Interest</w:t>
      </w:r>
      <w:r>
        <w:rPr>
          <w:rFonts w:cs="Times New Roman" w:ascii="Times New Roman" w:hAnsi="Times New Roman"/>
          <w:sz w:val="24"/>
          <w:szCs w:val="24"/>
        </w:rPr>
        <w:t xml:space="preserve"> </w:t>
      </w:r>
      <w:r>
        <w:rPr>
          <w:rFonts w:cs="Times New Roman" w:ascii="Times New Roman" w:hAnsi="Times New Roman"/>
          <w:b/>
          <w:sz w:val="24"/>
          <w:szCs w:val="24"/>
        </w:rPr>
        <w:t>Level</w:t>
      </w:r>
      <w:r>
        <w:rPr>
          <w:rFonts w:cs="Times New Roman" w:ascii="Times New Roman" w:hAnsi="Times New Roman"/>
          <w:sz w:val="24"/>
          <w:szCs w:val="24"/>
        </w:rPr>
        <w:t xml:space="preserve">: AD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b/>
          <w:sz w:val="24"/>
          <w:szCs w:val="24"/>
        </w:rPr>
        <w:t>Subjects</w:t>
      </w:r>
      <w:r>
        <w:rPr>
          <w:rFonts w:cs="Times New Roman" w:ascii="Times New Roman" w:hAnsi="Times New Roman"/>
          <w:sz w:val="24"/>
          <w:szCs w:val="24"/>
        </w:rPr>
        <w:t>: Transatlantic Voyages Fiction ; Historical Fiction ; Epic Fiction.</w:t>
      </w:r>
    </w:p>
    <w:p>
      <w:pPr>
        <w:pStyle w:val="Normal"/>
        <w:spacing w:lineRule="auto" w:line="240" w:before="0" w:after="0"/>
        <w:ind w:left="720" w:hanging="720"/>
        <w:rPr/>
      </w:pPr>
      <w:r>
        <w:rPr>
          <w:rFonts w:cs="Times New Roman" w:ascii="Times New Roman" w:hAnsi="Times New Roman"/>
          <w:b/>
          <w:sz w:val="24"/>
          <w:szCs w:val="24"/>
        </w:rPr>
        <w:t>Awards</w:t>
      </w:r>
      <w:r>
        <w:rPr>
          <w:rFonts w:cs="Times New Roman" w:ascii="Times New Roman" w:hAnsi="Times New Roman"/>
          <w:sz w:val="24"/>
          <w:szCs w:val="24"/>
        </w:rPr>
        <w:t xml:space="preserve">: </w:t>
      </w:r>
    </w:p>
    <w:p>
      <w:pPr>
        <w:pStyle w:val="Normal"/>
        <w:spacing w:lineRule="auto" w:line="240" w:before="0" w:after="0"/>
        <w:ind w:left="720" w:hanging="720"/>
        <w:rPr/>
      </w:pPr>
      <w:r>
        <w:rPr>
          <w:rFonts w:cs="Times New Roman" w:ascii="Times New Roman" w:hAnsi="Times New Roman"/>
          <w:b/>
          <w:sz w:val="24"/>
          <w:szCs w:val="24"/>
        </w:rPr>
        <w:t>Notes</w:t>
      </w:r>
      <w:r>
        <w:rPr>
          <w:rFonts w:cs="Times New Roman" w:ascii="Times New Roman" w:hAnsi="Times New Roman"/>
          <w:sz w:val="24"/>
          <w:szCs w:val="24"/>
        </w:rPr>
        <w:t>: Newfoundland, 1919. Two aviators--Jack Alcock and Arthur Brown--set course for Ireland as they attempt the first nonstop flight across the Atlantic Ocean, placing their trust in a modified bomber to heal the wounds of the Great War.  Dublin, 1845 and '46. On an international lecture tour in support of his subversive autobiography, Frederick Douglass finds the Irish people sympathetic to the abolitionist cause--despite the fact that, as famine ravages the countryside, the poor suffer from hardships that are astonishing even to an American slave.  New York, 1998. Leaving behind a young wife and newborn child, Senator George Mitchell departs for Belfast, where it has fallen to him, the son of an Irish-American father and a Lebanese mother, to shepherd Northern Ireland's notoriously bitter and volatile peace talks to an uncertain conclusion. These three iconic crossings are connected by a series of remarkable women whose personal stories are caught up in the swells of history. Beginning with Irish housemaid Lily Duggan, who crosses paths with Frederick Douglass, the novel follows her daughter and granddaughter, Emily and Lottie, and culminates in the present-day story of Hannah Carson, in whom all the hopes and failures of previous generations live on. From the loughs of Ireland to the flatlands of Missouri and the windswept coast of Newfoundland, their journeys mirror the progress and shape of history. They each learn that even the most unassuming moments of grace have a way of rippling through time, space, and memory.</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strike w:val="false"/>
      <w:dstrike w:val="false"/>
      <w:color w:val="0066CC"/>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4:46:00Z</dcterms:created>
  <dc:creator>Geraldine Truog</dc:creator>
  <dc:description/>
  <cp:keywords/>
  <dc:language>en-US</dc:language>
  <cp:lastModifiedBy>cartlaptop</cp:lastModifiedBy>
  <cp:lastPrinted>2013-03-25T08:47:00Z</cp:lastPrinted>
  <dcterms:modified xsi:type="dcterms:W3CDTF">2014-05-07T14:46:00Z</dcterms:modified>
  <cp:revision>2</cp:revision>
  <dc:subject/>
  <dc:title/>
</cp:coreProperties>
</file>